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u w:val="single"/>
          <w:lang w:val="es-AR"/>
        </w:rPr>
      </w:pPr>
      <w:r>
        <w:rPr>
          <w:rFonts w:cs="Arial" w:ascii="Arial" w:hAnsi="Arial"/>
          <w:u w:val="single"/>
          <w:lang w:val="es-AR"/>
        </w:rPr>
        <w:t>45° CAMPEONATO MISIONERO DE AUTOMOVILISMO EN PISTA</w:t>
      </w:r>
    </w:p>
    <w:p>
      <w:pPr>
        <w:pStyle w:val="Normal"/>
        <w:jc w:val="center"/>
        <w:rPr/>
      </w:pPr>
      <w:r>
        <w:rPr>
          <w:rFonts w:cs="Arial" w:ascii="Arial" w:hAnsi="Arial"/>
          <w:lang w:val="es-AR"/>
        </w:rPr>
        <w:t>3° FECHA DEL CAMPEONATO MISIONERO DE PISTA 2023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COPA FIAT 1.4</w:t>
      </w:r>
    </w:p>
    <w:tbl>
      <w:tblPr>
        <w:tblW w:w="7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"/>
        <w:gridCol w:w="2769"/>
        <w:gridCol w:w="2633"/>
        <w:gridCol w:w="54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2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287780</wp:posOffset>
                  </wp:positionH>
                  <wp:positionV relativeFrom="paragraph">
                    <wp:posOffset>2095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ARCHUK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A 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3520</wp:posOffset>
                  </wp:positionH>
                  <wp:positionV relativeFrom="paragraph">
                    <wp:posOffset>-635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DA CRUZ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SMICHOWSK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 ANTONIO CERVE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NICOLAS LORENZ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VICENT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ARENHARD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ALBERTO CERVE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VALDO ANGERMEI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DE LINIER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58240</wp:posOffset>
                  </wp:positionH>
                  <wp:positionV relativeFrom="paragraph">
                    <wp:posOffset>317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ND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KAUFMAN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DE LE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VAN KALITK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ALBERTO ROJA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DORP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SAUCHOW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TESSAR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GRU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ROMER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INO MAUTUN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HARD FERRAR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E OLIVE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ONOPACKI CRISTIA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HUEL KAUFMAN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CORRE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ABALEIR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P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RARDO SMITH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RUFF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NAMB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DRES GROSELJ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EREZ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DRES VILLAB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CM</w:t>
      </w:r>
    </w:p>
    <w:tbl>
      <w:tblPr>
        <w:tblW w:w="6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51"/>
        <w:gridCol w:w="3082"/>
        <w:gridCol w:w="1559"/>
        <w:gridCol w:w="546"/>
      </w:tblGrid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458595</wp:posOffset>
                  </wp:positionH>
                  <wp:positionV relativeFrom="paragraph">
                    <wp:posOffset>571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TAJ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2</w:t>
            </w:r>
          </w:p>
        </w:tc>
      </w:tr>
      <w:tr>
        <w:trPr>
          <w:trHeight w:val="2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445895</wp:posOffset>
                  </wp:positionH>
                  <wp:positionV relativeFrom="paragraph">
                    <wp:posOffset>63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49730</wp:posOffset>
                  </wp:positionH>
                  <wp:positionV relativeFrom="paragraph">
                    <wp:posOffset>-635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MADEL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BEN RATO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A TAJ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 ALCAZAR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RIO BOG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MAU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CA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MARIA WAR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ALEJO CA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SOCZI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DOMINGU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WDOV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GONSE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WAG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ISM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P CLASE 3</w:t>
      </w:r>
    </w:p>
    <w:tbl>
      <w:tblPr>
        <w:tblW w:w="6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1"/>
        <w:gridCol w:w="2841"/>
        <w:gridCol w:w="1951"/>
        <w:gridCol w:w="551"/>
      </w:tblGrid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356360</wp:posOffset>
                  </wp:positionH>
                  <wp:positionV relativeFrom="paragraph">
                    <wp:posOffset>1143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539240</wp:posOffset>
                  </wp:positionH>
                  <wp:positionV relativeFrom="paragraph">
                    <wp:posOffset>1143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PASTO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DI BUNDZIAK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NAKI BEIT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524635</wp:posOffset>
                  </wp:positionH>
                  <wp:positionV relativeFrom="paragraph">
                    <wp:posOffset>1905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FAEL MORGENSTER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VIA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Y HUT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IAN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URRUT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JURITS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ARDO VON STEINGE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DETIENN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OKULOVI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GARAVAN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BINDE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O LUKOSK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ROC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OSTENERO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KNAS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TEFANO BARBAR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MONTIE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ESAR VILLA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STUPINSK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KOL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/>
        <w:t>CATEGORIA TC4000</w:t>
      </w:r>
    </w:p>
    <w:tbl>
      <w:tblPr>
        <w:tblW w:w="6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81"/>
        <w:gridCol w:w="2982"/>
        <w:gridCol w:w="2410"/>
        <w:gridCol w:w="490"/>
      </w:tblGrid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calida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666875</wp:posOffset>
                  </wp:positionH>
                  <wp:positionV relativeFrom="paragraph">
                    <wp:posOffset>1143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BA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SEID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TOR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PIRA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-469265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BENIT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ZARENO DA CRU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EDRO GAR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-108839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GRYGORS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CAB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UP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EDRO JE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TARNO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F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AN MUÑO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SISTENCI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ECTOR FINK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SAMCH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KUCHA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RDIN AMERIC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LTER RODRIGU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PIOV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FREDO WIEB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BERTO B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TEGORIA TP CLASE 1</w:t>
      </w:r>
    </w:p>
    <w:tbl>
      <w:tblPr>
        <w:tblW w:w="7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1"/>
        <w:gridCol w:w="2910"/>
        <w:gridCol w:w="2410"/>
        <w:gridCol w:w="54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N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889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483995</wp:posOffset>
                  </wp:positionH>
                  <wp:positionV relativeFrom="paragraph">
                    <wp:posOffset>889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JOHNS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MANT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LOPR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MANT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8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DE L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AB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283970</wp:posOffset>
                  </wp:positionH>
                  <wp:positionV relativeFrom="paragraph">
                    <wp:posOffset>-1076960</wp:posOffset>
                  </wp:positionV>
                  <wp:extent cx="129540" cy="168910"/>
                  <wp:effectExtent l="0" t="0" r="0" b="0"/>
                  <wp:wrapTight wrapText="bothSides">
                    <wp:wrapPolygon edited="0">
                      <wp:start x="19495" y="21657"/>
                      <wp:lineTo x="19495" y="5769"/>
                      <wp:lineTo x="2326" y="5769"/>
                      <wp:lineTo x="2326" y="21657"/>
                      <wp:lineTo x="19495" y="21657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300" t="5147" r="4204" b="3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SEQUIEL MIER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A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TARNOW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CALLO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AN BRA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GALE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GONZ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VIRASOR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GONZ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MAR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PUER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LENTIN IRSCHI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OG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BOG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NOLDO BRAND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CULSH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TRICIO VEDO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WIELI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. AMEGHIN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IRU HERR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MARQUEZ DA SIL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AN BOU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POTSCH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ARDO SIM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S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CAB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LITWIÑI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ULSH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RE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BIRAREL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VI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ORLANDO FIN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MAGARIÑ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O BAR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UGO CAB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BUS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8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FL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sz w:val="52"/>
          <w:szCs w:val="52"/>
          <w:lang w:val="es-AR"/>
        </w:rPr>
      </w:pPr>
      <w:r>
        <w:rPr>
          <w:rFonts w:cs="Arial" w:ascii="Arial" w:hAnsi="Arial"/>
          <w:sz w:val="52"/>
          <w:szCs w:val="52"/>
          <w:lang w:val="es-AR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7875" cy="781050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72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FILIADA AL AUTOMOVIL CLUB ARGENTINO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vda. 9 de Julio 491- Apóstoles - Misiones - CP 3350 - (03758) 424777 –</w:t>
    </w:r>
  </w:p>
  <w:p>
    <w:pPr>
      <w:pStyle w:val="Header"/>
      <w:rPr/>
    </w:pPr>
    <w:hyperlink r:id="rId2">
      <w:r>
        <w:rPr>
          <w:rStyle w:val="InternetLink"/>
          <w:rFonts w:cs="Arial Narrow" w:ascii="Arial Narrow" w:hAnsi="Arial Narrow"/>
          <w:color w:val="000000"/>
          <w:u w:val="none"/>
          <w:lang w:val="es-AR"/>
        </w:rPr>
        <w:t>femadmisiones@gmail.com</w:t>
      </w:r>
    </w:hyperlink>
    <w:r>
      <w:rPr>
        <w:rFonts w:cs="Arial Narrow" w:ascii="Arial Narrow" w:hAnsi="Arial Narrow"/>
        <w:lang w:val="es-AR"/>
      </w:rPr>
      <w:t xml:space="preserve"> </w:t>
      <w:tab/>
      <w:t>www.femad.com.a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femadmision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23:57:00Z</dcterms:created>
  <dc:creator>FeMAD Misiones</dc:creator>
  <dc:description/>
  <cp:keywords/>
  <dc:language>en-US</dc:language>
  <cp:lastModifiedBy>JAIME</cp:lastModifiedBy>
  <cp:lastPrinted>2023-06-04T19:01:00Z</cp:lastPrinted>
  <dcterms:modified xsi:type="dcterms:W3CDTF">2023-06-15T00:25:00Z</dcterms:modified>
  <cp:revision>4</cp:revision>
  <dc:subject/>
  <dc:title>1ª Fecha: “GRAN PREMIO</dc:title>
</cp:coreProperties>
</file>